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 SATU MARE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  <w:lang w:val="ro-RO"/>
        </w:rPr>
        <w:t>NR. ___________/__________ 2024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0" w:name="_Hlk9599205"/>
      <w:bookmarkEnd w:id="0"/>
      <w:r>
        <w:rPr>
          <w:b/>
          <w:sz w:val="24"/>
        </w:rPr>
        <w:t>PROIECT DE HOTĂRÂRE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ivind aprobarea contului de execuţie a bugetului local al Judeţului Satu Mare, a bugetelor instituţiilor publice şi activităţilor finanţate integral sau parţial din venituri proprii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, precum și a bugetului împrumutului intern, la data de 30 iunie 2024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  <w:bookmarkStart w:id="1" w:name="_Hlk9599205"/>
      <w:bookmarkStart w:id="2" w:name="_Hlk9599205"/>
      <w:bookmarkEnd w:id="2"/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Consiliul Judeţean Satu M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având în vedere referatul de aprobare nr. _________/_________ a preşedintelui Consiliului Judeţean Satu Mare, anexat prezentului proiect de hotărâ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ținând cont de art. 173 alin.(1) lit. b) coroborat cu cele ale alin. 3 lit.a)  şi art. 182 alin. (4) cu trimitere la art. 139 alin. (3) lit. a) din Ordonanța de urgență a Guvernului României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3" w:name="_Hlk9599223"/>
      <w:bookmarkEnd w:id="3"/>
      <w:r>
        <w:rPr>
          <w:sz w:val="24"/>
        </w:rPr>
        <w:t>în conformitate cu  prevederile art. 49 alin. (12) din  Legea nr. 273/2006 privind finanţele publice locale, cu modificările ş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4" w:name="_Hlk9599223"/>
      <w:bookmarkEnd w:id="4"/>
      <w:r>
        <w:rPr>
          <w:sz w:val="24"/>
        </w:rPr>
        <w:t>în temeiul prevederilor art. 196 alin. 1 lit. a) din Ordonanța de Urgență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HOTĂRĂŞTE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</w:rPr>
        <w:t>Se aprobă Contul de execuţie a bugetului local al Judeţului Satu Mare, la data de 30 iunie 2024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12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3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 xml:space="preserve">Cod 21 – Anexa 7 – Detalierea cheltuielilor pe capitolele bugetare: 51.02, 54.02, 55.02, 60.02, 61.02, 65.02, 66.02, 67.02, 68.02, 70.02, 74.02, 84.02, 87.02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Se aprobă Contul de execuţie a bugetelor instituţiilor publice şi activităţilor finanţate integral sau parţial din venituri proprii (de subordonare locală), la data de 30 iunie 2024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9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1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7 – Detalierea cheltuielilor pe capitolele bugetare: 54.10, 66.10, 67.10, 74.10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Se aprobă Contul de execuţie a bugetului împrumutului intern la data de 30 iunie 2024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/>
      </w:pPr>
      <w:r>
        <w:rPr>
          <w:sz w:val="24"/>
        </w:rPr>
        <w:t>Cod 21 – Anexa 16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/>
      </w:pPr>
      <w:r>
        <w:rPr>
          <w:sz w:val="24"/>
        </w:rPr>
        <w:t>Cod 21 – Anexa 7 – Detalierea cheltuielilor pe capitolele bugetare: 66.07, 67.07, 84.07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Formularele menţionate la art. 1, 2 şi 3 fac parte integrantă din prezenta hotărâ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  <w:tab w:val="left" w:pos="1701" w:leader="none"/>
        </w:tabs>
        <w:spacing w:lineRule="auto" w:line="360"/>
        <w:ind w:left="0" w:right="43"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ezenta hotărâre  se comunică cu Direcţia economică din cadrul aparatului de specialitate al Consiliului Judeţean Satu Mare, precum și cu Administraţia Judeţeană a Finanţelor Publice Satu Mare.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Satu Mare, la ____________2024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rPr>
          <w:b/>
          <w:b/>
          <w:sz w:val="24"/>
        </w:rPr>
      </w:pPr>
      <w:r>
        <w:rPr>
          <w:b/>
          <w:sz w:val="24"/>
        </w:rPr>
        <w:tab/>
        <w:t>INIŢIATOR: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>PREŞEDINTE,</w:t>
        <w:tab/>
        <w:t>AVIZEAZĂ: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/>
      </w:pPr>
      <w:r>
        <w:rPr>
          <w:b/>
          <w:sz w:val="24"/>
        </w:rPr>
        <w:tab/>
      </w:r>
      <w:r>
        <w:rPr>
          <w:sz w:val="24"/>
        </w:rPr>
        <w:t>Pataki Csaba</w:t>
      </w:r>
      <w:r>
        <w:rPr>
          <w:b/>
          <w:sz w:val="24"/>
        </w:rPr>
        <w:tab/>
        <w:t>SECRETAR GENERAL AL JUDEŢULUI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>Crasnai Mihaela Elena An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/Tehn: Ch. S.C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rt.%1."/>
      <w:lvlJc w:val="left"/>
      <w:pPr>
        <w:tabs>
          <w:tab w:val="num" w:pos="1713"/>
        </w:tabs>
        <w:ind w:left="1353" w:hanging="360"/>
      </w:pPr>
      <w:rPr>
        <w:sz w:val="28"/>
        <w:i w:val="false"/>
        <w:b/>
        <w:rFonts w:ascii="Garamond" w:hAnsi="Garamond" w:cs="Garamond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  <w:b/>
      <w:i w:val="false"/>
      <w:sz w:val="28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  <w:b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5:00Z</dcterms:created>
  <dc:creator>buget</dc:creator>
  <dc:description/>
  <cp:keywords/>
  <dc:language>en-US</dc:language>
  <cp:lastModifiedBy>Raluca Timis</cp:lastModifiedBy>
  <cp:lastPrinted>2024-07-24T19:16:00Z</cp:lastPrinted>
  <dcterms:modified xsi:type="dcterms:W3CDTF">2024-07-25T06:33:00Z</dcterms:modified>
  <cp:revision>23</cp:revision>
  <dc:subject/>
  <dc:title>CONSILIUL JUDEŢEAN SATU MARE</dc:title>
</cp:coreProperties>
</file>