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16589 /30.07.2024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bookmarkStart w:id="0" w:name="_Hlk83120305"/>
      <w:r>
        <w:rPr>
          <w:b/>
          <w:bCs/>
        </w:rPr>
        <w:t>privind aprobarea desființării  ,,</w:t>
      </w:r>
      <w:r>
        <w:rPr>
          <w:b/>
          <w:bCs/>
          <w:i/>
          <w:iCs/>
        </w:rPr>
        <w:t>Serviciului Public de Administrare a Sistemului Integrat de Management al Deșeurilor din Județul Satu Mare</w:t>
      </w:r>
      <w:r>
        <w:rPr>
          <w:b/>
          <w:bCs/>
          <w:lang w:val="en-US"/>
        </w:rPr>
        <w:t>”, transferului activității și a personalului acestui serviciu public  către  societatea MANAGEMENTUL DEȘEURILOR SATU MARE S.R.L  și luării</w:t>
      </w:r>
      <w:r>
        <w:rPr>
          <w:b/>
          <w:bCs/>
        </w:rPr>
        <w:t xml:space="preserve"> unor măsuri pentru  asigurarea  gestionării Depozitului Ecologic Doba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</w:t>
      </w:r>
      <w:bookmarkStart w:id="1" w:name="_Hlk167439675"/>
      <w:r>
        <w:rPr/>
        <w:t>Având în veder</w:t>
      </w:r>
      <w:bookmarkStart w:id="2" w:name="_Hlk134792220"/>
      <w:bookmarkStart w:id="3" w:name="_Hlk134615404"/>
      <w:bookmarkStart w:id="4" w:name="_Hlk143771038"/>
      <w:bookmarkEnd w:id="0"/>
      <w:bookmarkEnd w:id="1"/>
      <w:r>
        <w:rPr/>
        <w:t>e faptul că în prezent activitățile specifice de administrare a Depozitului Ecologic Doba, aflat în domeniul public al Județului Satu Mare, sunt prestate de către Serviciul Public de Administrare a Sistemului Integrat de Management al Deșeurilor din Județul Satu Mare,  serviciu public de interes județean, cu personalitate  juridică, înființat și aflat în subordonarea Consiliului Județean Satu M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</w:t>
      </w:r>
      <w:r>
        <w:rPr/>
        <w:t>luând în considerare Nota de fundamentare a  Serviciului Public de Administrare a Sistemului Integrat de Management al Deșeurilor din județul Satu Mare nr.110/18.07.2024, înregistrată la Consiliul Județean Satu Mare cu nr. 15896/18.07.2024, cu completările transmise prin adresa nr.112/26.07.2024, înregistrată la Consiliului Județean Satu Mare cu nr. 16473/29.07.2024, prin care se solicită inițierea unui proiect de hotărâre al Consiliului Județean Satu Mare având ca obiect desființarea Serviciului Public de Administrare a Sistemului Integrat de Management al Deșeurilor din Județul Satu Mare, transferul activității și a personalului acestui serviciu public către societatea  MANAGEMENTUL DEȘEURILOR SATU MARE S.R.L.  și luarea unor măsuri  pentru  asigurarea  gestionării Depozitului Ecologic Doba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  </w:t>
      </w:r>
      <w:r>
        <w:rPr/>
        <w:t>raportat la  prevederile: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  </w:t>
      </w:r>
      <w:r>
        <w:rPr/>
        <w:t xml:space="preserve">-  Hotărârii Consiliului Județean Satu Mare nr. 99/28.06.2010  privind stabilirea modalităţii de gestiune a activităţilor specifice  din cadrul serviciului de management integrat al deşeurilor din judeţul Satu Mare ; 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 </w:t>
      </w:r>
      <w:r>
        <w:rPr/>
        <w:t>- Hotărârii Consiliului Județean Satu Mare nr.110/2010 privind darea în administrare către ,,Serviciul Public de Administrare a Sistemului Integrat de Management al Deșeurilor din Județul Satu Mare” a unor activități din cadrul serviciului de management integrat al deșeurilor, cu modificările  și completările intervenite prin  Hotărârile Consiliului Județean Satu Mare nr.  151/2010,  nr.126/2011  și nr. 89/2016;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</w:t>
      </w:r>
      <w:r>
        <w:rPr/>
        <w:t>-Hotărârii Consiliului Județean Satu Mare nr.111/2015 privind aprobarea trecerii din domeniul privat în domeniul public al judeţului Satu Mare a bunurilor din cadrul sistemului de utilităţi publice aferent serviciului de management integrat al deşeurilor – Depozitul Regional de Deşeuri Satu Mare (Doba), aflate în administrarea ,,Serviciului Public de Administrare a Sistemului Integrat de Management al Deşeurilor din Judeţul Satu Mare”;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 </w:t>
      </w:r>
      <w:r>
        <w:rPr/>
        <w:t>ținând cont de :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 </w:t>
      </w:r>
      <w:r>
        <w:rPr/>
        <w:t>- Nota de control a Autorității Naționale de Reglementare pentru Serviciile Comunitare de Utilități Publice nr. 987555 din 19.12.2023, înregistrată la Consiliul Județean Satu Mare cu nr.27888/19.12.2023, prin care, în vederea gestionării activităților specifice de administrare a Depozitului Ecologic Doba, s-a dispus măsura înființării, până la data de 30.06.2024, a unei societăți comerciale ca operator regional, în sensul prevederilor Legii nr.51/2006 a serviciilor comunitare de utilităţi publice, republicată, cu modificările şi completările ulterioare, coroborate cu cele ale Legii nr.101/2006 a serviciului de salubrizare a localităţilor, republicată, cu modificările şi completările ulterioare;</w:t>
      </w:r>
    </w:p>
    <w:p>
      <w:pPr>
        <w:pStyle w:val="Normal"/>
        <w:tabs>
          <w:tab w:val="clear" w:pos="720"/>
          <w:tab w:val="left" w:pos="1230" w:leader="none"/>
        </w:tabs>
        <w:ind w:right="-23" w:firstLine="270"/>
        <w:jc w:val="both"/>
        <w:rPr/>
      </w:pPr>
      <w:r>
        <w:rPr/>
        <w:t xml:space="preserve">     </w:t>
      </w:r>
      <w:r>
        <w:rPr/>
        <w:t xml:space="preserve">- Hotărârea Consiliului Județean Satu Mare nr. 105/21.06.2024 privind aprobarea înfiinţării societății </w:t>
      </w:r>
      <w:r>
        <w:rPr>
          <w:shd w:fill="FFFFFF" w:val="clear"/>
        </w:rPr>
        <w:t xml:space="preserve">MANAGEMENTUL DEȘEURILOR SATU MARE </w:t>
      </w:r>
      <w:r>
        <w:rPr/>
        <w:t>S.R.L;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   </w:t>
      </w:r>
      <w:r>
        <w:rPr/>
        <w:t xml:space="preserve">- Certificatul de înregistrare seria B nr. 4962808, eliberat la 26.06.2024, al societății </w:t>
      </w:r>
      <w:r>
        <w:rPr>
          <w:shd w:fill="FFFFFF" w:val="clear"/>
        </w:rPr>
        <w:t xml:space="preserve">MANAGEMENTUL DEȘEURILOR SATU MARE </w:t>
      </w:r>
      <w:r>
        <w:rPr/>
        <w:t>S.R.L., CUI 50279166, J30/642/25.06.2024;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>
          <w:bCs/>
        </w:rPr>
      </w:pPr>
      <w:r>
        <w:rPr/>
        <w:t xml:space="preserve">    </w:t>
      </w:r>
      <w:r>
        <w:rPr/>
        <w:t xml:space="preserve">- Hotărârea Consiliului Județean Satu Mare nr.110/28.06.2024 </w:t>
      </w:r>
      <w:r>
        <w:rPr>
          <w:bCs/>
        </w:rPr>
        <w:t xml:space="preserve">privind aprobarea cesionării părților sociale deținute de Serviciul Public de Administrare a Sistemului Integrat de Management al Deșeurilor din Județul Satu Mare la societatea </w:t>
      </w:r>
      <w:r>
        <w:rPr>
          <w:bCs/>
          <w:shd w:fill="FFFFFF" w:val="clear"/>
        </w:rPr>
        <w:t xml:space="preserve">MANAGEMENTUL DEȘEURILOR SATU MARE </w:t>
      </w:r>
      <w:r>
        <w:rPr>
          <w:bCs/>
        </w:rPr>
        <w:t>S.R.L  către Județul Satu Mare,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  </w:t>
      </w:r>
      <w:r>
        <w:rPr/>
        <w:t xml:space="preserve">- Certificatul de înregistrare mențiuni din data de 12.07.2024, Încheierea nr. 4830/11.07.2024 și Extrasul - Informații punctuale din Registrul Comerțului nr.23377/10.07.2024, eliberate de Ministerul Justiției - Oficiul Național al Registrului Comerțului- Oficiul Registrului Comerțului de pe lângă Tribunalul Satu Mare pentru societatea </w:t>
      </w:r>
      <w:bookmarkStart w:id="5" w:name="_Hlk142935605"/>
      <w:bookmarkStart w:id="6" w:name="_Hlk143465724"/>
      <w:r>
        <w:rPr>
          <w:shd w:fill="FFFFFF" w:val="clear"/>
        </w:rPr>
        <w:t xml:space="preserve">MANAGEMENTUL DEȘEURILOR SATU MARE </w:t>
      </w:r>
      <w:r>
        <w:rPr/>
        <w:t>S.R.L</w:t>
      </w:r>
      <w:bookmarkEnd w:id="5"/>
      <w:bookmarkEnd w:id="6"/>
      <w:r>
        <w:rPr/>
        <w:t xml:space="preserve">, care atestă faptul că această societate este deținută integral, în calitate de asociat unic, de Județul Satu Mare; 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/>
        <w:t xml:space="preserve">     </w:t>
      </w:r>
      <w:r>
        <w:rPr/>
        <w:t xml:space="preserve">- Actul constitutiv al societății </w:t>
      </w:r>
      <w:r>
        <w:rPr>
          <w:shd w:fill="FFFFFF" w:val="clear"/>
        </w:rPr>
        <w:t xml:space="preserve">MANAGEMENTUL DEȘEURILOR SATU MARE </w:t>
      </w:r>
      <w:r>
        <w:rPr/>
        <w:t>S.R.L, actualizat la data de 10.07.2024;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</w:t>
      </w:r>
      <w:r>
        <w:rPr/>
        <w:t>-  Hotărârea Consiliului Județean Satu Mare nr.59/2023 privind aprobarea modificării tarifelor la activitățile de preluare a deșeurilor nepericuloase practicate de Serviciul Public de Administrare a Sistemului Integrat de Management al Deșeurilor din județul Satu Mare;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/>
      </w:pPr>
      <w:r>
        <w:rPr>
          <w:color w:val="FF0000"/>
        </w:rPr>
        <w:t xml:space="preserve">     </w:t>
      </w:r>
      <w:r>
        <w:rPr/>
        <w:t xml:space="preserve"> </w:t>
      </w:r>
      <w:r>
        <w:rPr/>
        <w:t>-</w:t>
      </w:r>
      <w:r>
        <w:rPr>
          <w:color w:val="FF0000"/>
        </w:rPr>
        <w:t xml:space="preserve">  </w:t>
      </w:r>
      <w:r>
        <w:rPr/>
        <w:t>Adresa Direcției economice din cadrul Aparatului de specialitate al Consiliului Județean Satu Mare nr.16567/30.07.2024 privind calculul amortizării anuale a bunurilor din cadrul sistemului de utilităţi publice aferent serviciului public integrat de management al deșeurilor,  în vederea stabilirii nivelului redevenței  ce urmează a fi plătită către Județul Satu Mare de către delegatul concesionar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</w:t>
      </w:r>
      <w:r>
        <w:rPr/>
        <w:t>în conformitate cu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23" w:firstLine="360"/>
        <w:jc w:val="both"/>
        <w:rPr/>
      </w:pPr>
      <w:r>
        <w:rPr/>
        <w:t>art.XXIX alin.(1) și (2) din Legea nr. 296/2023 privind unele măsuri fiscal-bugetare pentru asigurarea sustenabilității financiare a României pe termen lung, cu modificările ș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90" w:right="-23" w:firstLine="360"/>
        <w:jc w:val="both"/>
        <w:rPr/>
      </w:pPr>
      <w:r>
        <w:rPr/>
        <w:t>art.301 și art.596 din Ordonanța de Urgență a Guvernului nr. 57/2019 privind Codul administrativ, cu modificările și completările ulterioare,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art.1 alin.(2) lit.e) și alin.(3), </w:t>
      </w:r>
      <w:r>
        <w:rPr>
          <w:rFonts w:cs="Times New Roman" w:ascii="Times New Roman" w:hAnsi="Times New Roman"/>
          <w:szCs w:val="24"/>
        </w:rPr>
        <w:t>art.2 literele g) și h), art.8 alineatele (1) și (3) literele d), d^1</w:t>
      </w:r>
      <w:r>
        <w:rPr>
          <w:rFonts w:cs="Times New Roman" w:ascii="Times New Roman" w:hAnsi="Times New Roman"/>
          <w:i/>
          <w:iCs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 xml:space="preserve"> și.i), </w:t>
      </w:r>
      <w:r>
        <w:rPr>
          <w:rFonts w:cs="Times New Roman" w:ascii="Times New Roman" w:hAnsi="Times New Roman"/>
          <w:sz w:val="24"/>
          <w:szCs w:val="24"/>
        </w:rPr>
        <w:t xml:space="preserve">art.22 alin.(2) lit.a) și alin.(3), art.23 alin.(1) lit.a) teza finală, art.24 alin.(1) lit.b),art.25 alin.(3), </w:t>
      </w:r>
      <w:r>
        <w:rPr>
          <w:rFonts w:cs="Times New Roman" w:ascii="Times New Roman" w:hAnsi="Times New Roman"/>
          <w:szCs w:val="24"/>
        </w:rPr>
        <w:t xml:space="preserve"> art.28 alin.(2) lit.b) și alin. (2 ^1), art.29 alineatele (7), (8) lit.a), (10 ) și (11), art.32 alin.(3) și art.33 alineatele (1), (2) lit.a) și (3) </w:t>
      </w:r>
      <w:r>
        <w:rPr>
          <w:rFonts w:cs="Times New Roman" w:ascii="Times New Roman" w:hAnsi="Times New Roman"/>
          <w:sz w:val="24"/>
          <w:szCs w:val="24"/>
        </w:rPr>
        <w:t xml:space="preserve">din Legea nr. 51/2006 a serviciilor comunitare de utilităţi publice, republicată, cu modificările şi completările ulterioare;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</w:t>
      </w:r>
      <w:r>
        <w:rPr/>
        <w:t>-  art.1 alin.(2), art.2 alineatele (1) și (3)</w:t>
      </w:r>
      <w:r>
        <w:rPr>
          <w:i/>
          <w:iCs/>
        </w:rPr>
        <w:t xml:space="preserve"> </w:t>
      </w:r>
      <w:r>
        <w:rPr/>
        <w:t>literele d), e) și j), art.6 alin.(1) literele e), h), i) și n), art.7, art.12 alin.(1) lit.a), art,14 alin.(1) și (2), art.25 și art.26 alin.(1)  din Legea nr.101/2006 a serviciului de salubrizare a localităţilor, republicată, cu modificările şi complet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    </w:t>
      </w:r>
      <w:r>
        <w:rPr/>
        <w:t>în vederea asigurării condițiilor necesare gestionării activităților specifice aferente Depozitului Ecologic Doba prin intermediul unui  operator /operator regional - persoană juridică de drept privat cu capital integral public, în sensul prevederilor Legii nr.51/2006 a serviciilor comunitare de utilități publice, republicată, cu modificările și complet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 xml:space="preserve">      </w:t>
      </w:r>
      <w:bookmarkEnd w:id="2"/>
      <w:bookmarkEnd w:id="3"/>
      <w:bookmarkEnd w:id="4"/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  </w:t>
      </w:r>
      <w:r>
        <w:rPr>
          <w:b/>
        </w:rPr>
        <w:t>INIŢIEZ: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lang w:val="en-US"/>
        </w:rPr>
      </w:pPr>
      <w:r>
        <w:rPr>
          <w:b/>
          <w:lang w:val="ro-RO"/>
        </w:rPr>
        <w:t xml:space="preserve">Proiectul de hotărâre </w:t>
      </w:r>
      <w:r>
        <w:rPr>
          <w:b/>
          <w:bCs/>
        </w:rPr>
        <w:t>privind aprobarea desființării  ,,</w:t>
      </w:r>
      <w:r>
        <w:rPr>
          <w:b/>
          <w:bCs/>
          <w:i/>
          <w:iCs/>
        </w:rPr>
        <w:t>Serviciului Public de Administrare a Sistemului Integrat de Management al Deșeurilor din Județul Satu Mare</w:t>
      </w:r>
      <w:r>
        <w:rPr>
          <w:b/>
          <w:bCs/>
          <w:lang w:val="en-US"/>
        </w:rPr>
        <w:t xml:space="preserve">”, transferului activității și a personalului acestui serviciu public  către  societatea MANAGEMENTUL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</w:rPr>
      </w:pPr>
      <w:r>
        <w:rPr>
          <w:b/>
          <w:bCs/>
          <w:lang w:val="en-US"/>
        </w:rPr>
        <w:t>DEȘEURILOR SATU MARE S.R.L  și luării</w:t>
      </w:r>
      <w:r>
        <w:rPr>
          <w:b/>
          <w:bCs/>
        </w:rPr>
        <w:t xml:space="preserve"> unor măsuri pentru  asigurarea  gestionării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epozitului Ecologic Doba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MMV.5 ex.</w:t>
      </w:r>
    </w:p>
    <w:sectPr>
      <w:footerReference w:type="default" r:id="rId2"/>
      <w:type w:val="nextPage"/>
      <w:pgSz w:w="11906" w:h="16838"/>
      <w:pgMar w:left="1350" w:right="927" w:gutter="0" w:header="0" w:top="28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Fontdeparagrafimplicit"/>
    <w:qFormat/>
    <w:rPr/>
  </w:style>
  <w:style w:type="character" w:styleId="Shdr">
    <w:name w:val="s_hd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1-09-21T14:49:00Z</cp:lastPrinted>
  <dcterms:modified xsi:type="dcterms:W3CDTF">2024-07-30T10:24:00Z</dcterms:modified>
  <cp:revision>70</cp:revision>
  <dc:subject/>
  <dc:title/>
</cp:coreProperties>
</file>