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4</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4</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tabs>
          <w:tab w:val="clear" w:pos="720"/>
          <w:tab w:val="right" w:pos="9072" w:leader="none"/>
        </w:tabs>
        <w:spacing w:lineRule="auto" w:line="300"/>
        <w:rPr>
          <w:sz w:val="24"/>
          <w:szCs w:val="24"/>
        </w:rPr>
      </w:pPr>
      <w:r>
        <w:rPr>
          <w:sz w:val="24"/>
          <w:szCs w:val="24"/>
        </w:rPr>
        <w:t>- adresa Ministerului Sănătății nr. AR 14260/27.08.2024 înregistrată la Direcția de Sănătate Publică a Județului Satu Mare sub nr. 7788/27.08.2024 privind repartizarea pentru Spitalul Județean de Urgență Satu Mare a sumei de 3.296 mii lei reprezentând subvenţii din veniturile proprii ale Ministerului Sănătăţii către bugetele locale pentru finanţarea aparaturii medicale şi echipamentelor de comunicaţii în urgenţă în sănătate, precum și adresa Spitalului Județean de Urgență Satu Mare nr.18462/28.08.2024 cu privire la rectificarea bugetului de venituri și cheltuieli și a listei de investiții pe anul 2024,</w:t>
      </w:r>
    </w:p>
    <w:p>
      <w:pPr>
        <w:pStyle w:val="TextBodyIndent"/>
        <w:spacing w:lineRule="auto" w:line="300"/>
        <w:rPr/>
      </w:pPr>
      <w:bookmarkStart w:id="4" w:name="_Hlk172727462"/>
      <w:bookmarkStart w:id="5" w:name="_Hlk127966131"/>
      <w:bookmarkStart w:id="6" w:name="_Hlk116995904"/>
      <w:bookmarkStart w:id="7" w:name="_Hlk49329487"/>
      <w:bookmarkStart w:id="8" w:name="_Hlk41392019"/>
      <w:bookmarkStart w:id="9" w:name="_Hlk14702083"/>
      <w:bookmarkStart w:id="10" w:name="_Hlk17459152"/>
      <w:bookmarkStart w:id="11" w:name="_Hlk17443007"/>
      <w:bookmarkStart w:id="12" w:name="_Hlk133228216"/>
      <w:bookmarkEnd w:id="4"/>
      <w:bookmarkEnd w:id="5"/>
      <w:bookmarkEnd w:id="6"/>
      <w:bookmarkEnd w:id="7"/>
      <w:bookmarkEnd w:id="8"/>
      <w:bookmarkEnd w:id="9"/>
      <w:bookmarkEnd w:id="10"/>
      <w:bookmarkEnd w:id="11"/>
      <w:bookmarkEnd w:id="12"/>
      <w:r>
        <w:rPr>
          <w:sz w:val="24"/>
          <w:szCs w:val="24"/>
        </w:rPr>
        <w:t xml:space="preserve">- adresa </w:t>
      </w:r>
      <w:bookmarkStart w:id="13" w:name="_Hlk172724523"/>
      <w:r>
        <w:rPr>
          <w:sz w:val="24"/>
          <w:szCs w:val="24"/>
        </w:rPr>
        <w:t>Direcției Arhitect Șef nr. 17161/05.08.2024 cu privire la economiile realizate la unele obiective de investiții prevăzute în bugetul local al Județului Satu Mare pe anul 2024,</w:t>
      </w:r>
    </w:p>
    <w:p>
      <w:pPr>
        <w:pStyle w:val="TextBodyIndent"/>
        <w:spacing w:lineRule="auto" w:line="300"/>
        <w:rPr>
          <w:sz w:val="24"/>
          <w:szCs w:val="24"/>
        </w:rPr>
      </w:pPr>
      <w:r>
        <w:rPr>
          <w:sz w:val="24"/>
          <w:szCs w:val="24"/>
        </w:rPr>
        <w:t xml:space="preserve">- adresele Direcției Dezvoltare Regională nr. 17.045/05.08.2024 și </w:t>
      </w:r>
      <w:bookmarkEnd w:id="13"/>
      <w:r>
        <w:rPr>
          <w:sz w:val="24"/>
          <w:szCs w:val="24"/>
        </w:rPr>
        <w:t>nr. 17.433/09.08.2024 privind economiile realizate la unele obiective de investiții prevăzute în bugetul local al Județului Satu Mare pe anul 2024, pecum și necesarul de fonduri din bugetul local în vederea realizării obiectivelor de investiții finanțate din fonduri externe nerambursabile și prin PNRR,</w:t>
      </w:r>
    </w:p>
    <w:p>
      <w:pPr>
        <w:pStyle w:val="TextBodyIndent"/>
        <w:spacing w:lineRule="auto" w:line="300"/>
        <w:rPr/>
      </w:pPr>
      <w:r>
        <w:rPr>
          <w:sz w:val="24"/>
          <w:szCs w:val="24"/>
        </w:rPr>
        <w:t>- adresa Spitalului de Pneumoftiziologie Satu Mare nr. 4794/13.08.2024 prin care acesta solicită rectificarea bugetului de venituri și cheltuieli pe anul 2024 cu suma de 70 mii lei aferent programului național PNPSCT,</w:t>
      </w:r>
    </w:p>
    <w:p>
      <w:pPr>
        <w:pStyle w:val="TextBodyIndent"/>
        <w:spacing w:lineRule="auto" w:line="300"/>
        <w:rPr/>
      </w:pPr>
      <w:r>
        <w:rPr>
          <w:sz w:val="24"/>
          <w:szCs w:val="24"/>
        </w:rPr>
        <w:t>- adresa Filarmonicii Dinu Lipatti Satu Mare nr. 680/26.08.2024 cu privire la modificarea listei de investiții ale acesteia pe anul 2024,</w:t>
      </w:r>
    </w:p>
    <w:p>
      <w:pPr>
        <w:pStyle w:val="TextBodyIndent"/>
        <w:spacing w:lineRule="auto" w:line="300"/>
        <w:rPr/>
      </w:pPr>
      <w:r>
        <w:rPr>
          <w:sz w:val="24"/>
          <w:szCs w:val="24"/>
        </w:rPr>
        <w:t xml:space="preserve">- adresa Muzeului Județean Satu Mare </w:t>
      </w:r>
      <w:bookmarkStart w:id="14" w:name="_Hlk175819646"/>
      <w:r>
        <w:rPr>
          <w:sz w:val="24"/>
          <w:szCs w:val="24"/>
        </w:rPr>
        <w:t xml:space="preserve">înregistrată la registratura Consiliului Județean Satu Mare sub nr. 17969/21.08.2024 </w:t>
      </w:r>
      <w:bookmarkEnd w:id="14"/>
      <w:r>
        <w:rPr>
          <w:sz w:val="24"/>
          <w:szCs w:val="24"/>
        </w:rPr>
        <w:t xml:space="preserve">cu privire la rectificarea bugetului de venituri și cheltuieli pe anul 2024, </w:t>
      </w:r>
    </w:p>
    <w:p>
      <w:pPr>
        <w:pStyle w:val="TextBodyIndent"/>
        <w:spacing w:lineRule="auto" w:line="300"/>
        <w:rPr/>
      </w:pPr>
      <w:bookmarkStart w:id="15" w:name="_Hlk172727462"/>
      <w:bookmarkStart w:id="16" w:name="_Hlk133228216"/>
      <w:bookmarkStart w:id="17" w:name="_Hlk172876090"/>
      <w:bookmarkEnd w:id="15"/>
      <w:bookmarkEnd w:id="16"/>
      <w:bookmarkEnd w:id="17"/>
      <w:r>
        <w:rPr>
          <w:sz w:val="24"/>
          <w:szCs w:val="24"/>
        </w:rPr>
        <w:t xml:space="preserve">- adresa Centrului Județean pentru Conservarea și Promovarea Culturii Tradiționale Satu Mare înregistrată la registratura Consiliului Județean Satu Mare sub nr. 18661/29.08.2024 cu privire la suplimentarea fondurilor destinate pentru finanțarea acțiunilor culturale, </w:t>
      </w:r>
    </w:p>
    <w:p>
      <w:pPr>
        <w:pStyle w:val="TextBodyIndent"/>
        <w:spacing w:lineRule="auto" w:line="300"/>
        <w:rPr>
          <w:sz w:val="24"/>
          <w:szCs w:val="24"/>
        </w:rPr>
      </w:pPr>
      <w:r>
        <w:rPr>
          <w:sz w:val="24"/>
          <w:szCs w:val="24"/>
        </w:rPr>
        <w:t xml:space="preserve">- adresa Direcţiei Generale de Asistenţă Socială şi Protecţia Copilului nr. 82434/28.08.2024 privind necesarul de fonduri pentru salarii pe luna august și restanțe pe luna iulie, respectiv defalcarea pe titluri de cheltuieli și subcapitole bugetare a sumei de 1.378,44 mii lei cu care se suplimentează bugetul de venituri și cheltuieli al acesteia,  </w:t>
      </w:r>
    </w:p>
    <w:p>
      <w:pPr>
        <w:pStyle w:val="TextBodyIndent"/>
        <w:spacing w:lineRule="auto" w:line="300"/>
        <w:rPr/>
      </w:pPr>
      <w:bookmarkStart w:id="18" w:name="_Hlk127966131"/>
      <w:bookmarkStart w:id="19" w:name="_Hlk116995904"/>
      <w:bookmarkStart w:id="20" w:name="_Hlk49329487"/>
      <w:bookmarkStart w:id="21" w:name="_Hlk41392019"/>
      <w:bookmarkStart w:id="22" w:name="_Hlk17459152"/>
      <w:bookmarkStart w:id="23" w:name="_Hlk17443007"/>
      <w:bookmarkStart w:id="24" w:name="_Hlk172876090"/>
      <w:bookmarkEnd w:id="18"/>
      <w:bookmarkEnd w:id="19"/>
      <w:bookmarkEnd w:id="20"/>
      <w:bookmarkEnd w:id="21"/>
      <w:bookmarkEnd w:id="22"/>
      <w:bookmarkEnd w:id="23"/>
      <w:bookmarkEnd w:id="24"/>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25" w:name="_Hlk175775346"/>
      <w:r>
        <w:rPr>
          <w:b/>
          <w:sz w:val="24"/>
          <w:szCs w:val="24"/>
        </w:rPr>
        <w:t>+3.028,20 mii lei</w:t>
      </w:r>
      <w:bookmarkEnd w:id="25"/>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ţii de la bugetul de stat către bugetele locale </w:t>
      </w:r>
    </w:p>
    <w:p>
      <w:pPr>
        <w:pStyle w:val="TextBodyIndent"/>
        <w:tabs>
          <w:tab w:val="clear" w:pos="720"/>
          <w:tab w:val="left" w:pos="928" w:leader="none"/>
          <w:tab w:val="left" w:pos="1134" w:leader="none"/>
          <w:tab w:val="right" w:pos="9639" w:leader="none"/>
        </w:tabs>
        <w:spacing w:lineRule="auto" w:line="300"/>
        <w:ind w:left="993" w:hanging="0"/>
        <w:rPr>
          <w:i/>
          <w:i/>
          <w:sz w:val="24"/>
          <w:szCs w:val="24"/>
          <w:lang w:val="en-GB"/>
        </w:rPr>
      </w:pPr>
      <w:r>
        <w:rPr>
          <w:i/>
          <w:sz w:val="24"/>
          <w:szCs w:val="24"/>
          <w:lang w:val="en-GB"/>
        </w:rPr>
        <w:t xml:space="preserve">pentru finanţarea aparaturii medicale şi echipamentelor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lang w:val="en-GB"/>
        </w:rPr>
        <w:t>de comunicaţii în urgenţă în sănătate</w:t>
      </w:r>
      <w:r>
        <w:rPr>
          <w:i/>
          <w:sz w:val="24"/>
          <w:szCs w:val="24"/>
        </w:rPr>
        <w:tab/>
        <w:t>+3.296,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Alocări de sume din PNRR aferente asistenței financiare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nerambursabile</w:t>
        <w:tab/>
        <w:t>-267,80 mii lei</w:t>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3.028,2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5.02 – Tranzacţii privind datoria publică şi împrumuturi</w:t>
        <w:tab/>
        <w:t>-94,6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2.900,3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4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8.02 – Asigurări și asistență socială</w:t>
        <w:tab/>
        <w:t>+1.378,4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0.02 – Locuințe, servicii și dezvoltare publică</w:t>
        <w:tab/>
        <w:t>-1.555,94 mii lei</w:t>
      </w:r>
    </w:p>
    <w:p>
      <w:pPr>
        <w:pStyle w:val="TextBodyIndent"/>
        <w:spacing w:lineRule="auto" w:line="300"/>
        <w:rPr>
          <w:sz w:val="24"/>
          <w:szCs w:val="24"/>
        </w:rPr>
      </w:pPr>
      <w:bookmarkStart w:id="26" w:name="_Hlk14702083"/>
      <w:bookmarkStart w:id="27" w:name="_Hlk14774623"/>
      <w:bookmarkStart w:id="28" w:name="_Hlk14773194"/>
      <w:bookmarkEnd w:id="26"/>
      <w:bookmarkEnd w:id="28"/>
      <w:r>
        <w:rPr>
          <w:sz w:val="24"/>
          <w:szCs w:val="24"/>
        </w:rPr>
        <w:t>ca urmare a celor menționate anterior, în temeiul prevederilor art. 182 alin. (4) cu trimitere la art. 136 alin. (1) și alin. (2) din Ordonanța de urgență a Guvernului României nr. 57/2019 privind Codul administrativ,</w:t>
      </w:r>
      <w:bookmarkEnd w:id="27"/>
      <w:r>
        <w:rPr>
          <w:sz w:val="24"/>
          <w:szCs w:val="24"/>
        </w:rPr>
        <w:t xml:space="preserve"> cu modificările și completările ulterioare,</w:t>
      </w:r>
    </w:p>
    <w:p>
      <w:pPr>
        <w:pStyle w:val="Heading7"/>
        <w:spacing w:lineRule="auto" w:line="300"/>
        <w:rPr>
          <w:sz w:val="24"/>
          <w:szCs w:val="24"/>
        </w:rPr>
      </w:pPr>
      <w:r>
        <w:rPr>
          <w:sz w:val="24"/>
          <w:szCs w:val="24"/>
        </w:rPr>
      </w:r>
      <w:bookmarkStart w:id="29" w:name="_Hlk14773194"/>
      <w:bookmarkStart w:id="30" w:name="_Hlk14773194"/>
      <w:bookmarkEnd w:id="30"/>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4.</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29:00Z</dcterms:created>
  <dc:creator>eva.vaida</dc:creator>
  <dc:description/>
  <cp:keywords/>
  <dc:language>en-US</dc:language>
  <cp:lastModifiedBy>Eva Vaida</cp:lastModifiedBy>
  <cp:lastPrinted>2024-08-29T12:08:00Z</cp:lastPrinted>
  <dcterms:modified xsi:type="dcterms:W3CDTF">2024-08-29T12:01: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