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/_______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modificarea Statului de funcț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al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pitalului Județean de Urgență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4 al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98241876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 urma Notei de fundamentare a Spitalului Județean de Urgență Satu Mar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cu                                     nr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. 19309/10.09.2024, </w:t>
      </w:r>
      <w:bookmarkStart w:id="1" w:name="_Hlk153186942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registrat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la Consiliul Județean Satu Mare cu nr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. 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19810/12.09.2024, cu privire la modificarea Statului de Funcți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al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Spitalului Județean de Urgență Satu M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bookmarkStart w:id="2" w:name="_Hlk98241876"/>
      <w:bookmarkEnd w:id="2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raportat l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Hotărârea Consiliului Județean Satu Mare nr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125/31.07.2024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Organigramei și a Statului de funcții ale Spitalului Județean de Urgență Satu Mar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ținând cont de :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3" w:name="_Hlk152923277"/>
      <w:bookmarkEnd w:id="3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Legea nr. 95/2006 privind reforma în domeniul sănătății, republicată, cu modificările și completările ulterioare,</w:t>
      </w:r>
    </w:p>
    <w:p>
      <w:pPr>
        <w:pStyle w:val="Normal"/>
        <w:spacing w:lineRule="auto" w:line="240" w:before="0" w:after="0"/>
        <w:ind w:firstLine="630"/>
        <w:jc w:val="both"/>
        <w:rPr/>
      </w:pPr>
      <w:bookmarkStart w:id="4" w:name="_Hlk152923277"/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inul ministrului sănătății nr. 1224/2010 </w:t>
      </w:r>
      <w:bookmarkStart w:id="5" w:name="_Hlk41031839"/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normativelor de personal pentru asistența medicală spitalicească, precum și pentru modificarea și completarea </w:t>
      </w:r>
      <w:bookmarkStart w:id="6" w:name="_Hlk101339569"/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 publice nr. 1778/2006 privind aprobarea normativelor de personal, cu modificările și completările ulterioare,</w:t>
      </w:r>
      <w:bookmarkEnd w:id="5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_Hlk171930516"/>
      <w:bookmarkStart w:id="8" w:name="_Hlk55991131"/>
      <w:bookmarkStart w:id="9" w:name="_Hlk55991261"/>
      <w:bookmarkStart w:id="10" w:name="_Hlk87876242"/>
      <w:bookmarkEnd w:id="7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Anexa nr. II - Familia ocupațională de funcții bugetare “Sănătate și Asistență socială” și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Anexa   nr. VII -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Reglementări specifice personalului din autoritățile și instituțiile publice finanțate integral din venituri proprii, aflate în subordinea, sub autoritatea, în coordonarea Guvernului, ministerelor și a celorlalte organe de specialitate ale administrației publice centrale și locale, din cele aflate în coordonarea prim-ministrului, precum și din cele aflate sub controlul Parlamentulu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la Legea cadru nr. 153/2017 privind salarizarea personalului plătit din fonduri publice, cu modificările și completările ulterioare,</w:t>
      </w:r>
      <w:bookmarkEnd w:id="8"/>
      <w:bookmarkEnd w:id="9"/>
      <w:bookmarkEnd w:id="10"/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11" w:name="_Hlk171930516"/>
      <w:bookmarkEnd w:id="11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prevederile art. 15 lit. b) din Anexa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ro-RO"/>
        </w:rPr>
        <w:t xml:space="preserve"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, 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End w:id="6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</w:t>
      </w:r>
      <w:bookmarkStart w:id="12" w:name="_Hlk1979873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Dispoziția Președintelui Consiliului Județean Satu Mare nr. 136/2023 privind modificarea structurii organizatorice a Spitalului Județean de Urgență Satu Mare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2)  lit. c) și ale art. 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1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modificarea Statului de funcții al Spitalului Județean de Urgență Satu Mare, conform Anexei nr. 1a, 1b și 1c, care fac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. </w:t>
      </w:r>
      <w:bookmarkEnd w:id="13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, anexa nr.2a, 2b și 2c, a Hotărârii Consiliului Județean Satu Mare nr. 125/31.07.2024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Organigramei și a Statului de funcții ale Spitalului Județean de Urgență Satu Mar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brog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3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Județean de Urgență         Satu M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Județean de Urgență Satu Mare precum și cu Serviciul managementul resurselor umane din cadrul aparatului de specialitate al Consiliului Județean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____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ataki Csaba</w:t>
        <w:tab/>
        <w:tab/>
        <w:tab/>
        <w:tab/>
        <w:t xml:space="preserve">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L.I/5ex.</w:t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Ivett Lutas</cp:lastModifiedBy>
  <cp:lastPrinted>2024-05-23T08:35:00Z</cp:lastPrinted>
  <dcterms:modified xsi:type="dcterms:W3CDTF">2024-09-19T10:50:00Z</dcterms:modified>
  <cp:revision>135</cp:revision>
  <dc:subject/>
  <dc:title/>
</cp:coreProperties>
</file>