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_ 2024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</w:t>
      </w:r>
      <w:bookmarkStart w:id="0" w:name="_Hlk178076289"/>
      <w:r>
        <w:rPr>
          <w:b/>
          <w:bCs/>
        </w:rPr>
        <w:t>aprobarea Planului de selecție pentru desemnarea membrilor în Consiliul de Administrație al societății MANAGEMENTUL DEȘEURILOR SATU MARE S.R.L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entru mandatul 2024-202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Ca urmare a înființării societății MANAGEMENTUL DEȘEURILOR SATU MARE S.R.L. aprobată prin Hotărârea Consiliului Județean Satu Mare nr. 105/21.06.2024, a cărei activitate este prestarea activităților serviciului de salubrizare a localităților, în sensul prevederilor Legii nr. 51/2006 a serviciilor comunitare de interes public și ale Legii nr. 101/2006 privind serviciul public de salubrizare al localităților, 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luând în considerare: </w:t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- Hotărârea Consiliului Județean Satu Mare nr. 142 din 30.08.2024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eclanșăr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cedurii de selecție și nominalizare a administratorilor societății MANAGEMENTUL DEȘEURILOR SATU MARE S.R.L,</w:t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- Hotărârea Consiliului Județean Satu Mare nr. 143 din 30.08.2024 </w:t>
      </w:r>
      <w:r>
        <w:rPr>
          <w:rFonts w:cs="Times New Roman" w:ascii="Times New Roman" w:hAnsi="Times New Roman"/>
          <w:sz w:val="24"/>
          <w:szCs w:val="24"/>
          <w:lang w:val="ro-RO"/>
        </w:rPr>
        <w:t>privind constituirea comisiei de selecție și nominalizare în vederea selecției administratorilor la societatea MANAGEMENTUL DEȘEURILOR SATU MARE S.R.L,</w:t>
      </w:r>
    </w:p>
    <w:p>
      <w:pPr>
        <w:pStyle w:val="Header"/>
        <w:tabs>
          <w:tab w:val="clear" w:pos="708"/>
        </w:tabs>
        <w:ind w:firstLine="708"/>
        <w:jc w:val="both"/>
        <w:rPr/>
      </w:pPr>
      <w:r>
        <w:rPr>
          <w:bCs/>
          <w:sz w:val="24"/>
          <w:szCs w:val="24"/>
          <w:lang w:val="ro-RO"/>
        </w:rPr>
        <w:t>ținând cont de prevederile: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- Ordonanței de urgență a Guvernului nr. 109/2011 privind guvernanța corporativă a întreprinderilor publice, cu modificările și completările ulterio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- Hotărârii Guvernului nr. 639/2023 pentru aprobarea </w:t>
      </w:r>
      <w:r>
        <w:rPr>
          <w:rFonts w:eastAsia="Calibri"/>
          <w:sz w:val="24"/>
          <w:szCs w:val="24"/>
          <w:lang w:val="ro-RO" w:eastAsia="ro-RO"/>
        </w:rPr>
        <w:t xml:space="preserve">normelor </w:t>
      </w:r>
      <w:r>
        <w:rPr>
          <w:rFonts w:eastAsia="Calibri"/>
          <w:sz w:val="24"/>
          <w:szCs w:val="24"/>
          <w:lang w:eastAsia="ro-RO"/>
        </w:rPr>
        <w:t>metodologice de aplicare a Ordonanței de urgență a Guvernului nr. 109/2011 privind guvernanța corporativă a întreprinderilor publice,</w:t>
      </w:r>
    </w:p>
    <w:p>
      <w:pPr>
        <w:pStyle w:val="Normal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  <w:t xml:space="preserve">în vederea derulării tuturor procedurilor necesare privind desemnarea administratorilor la societatea nou înființată,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</w:rPr>
      </w:pPr>
      <w:r>
        <w:rPr>
          <w:rFonts w:eastAsia="Calibri"/>
        </w:rPr>
        <w:t>în baza prerogativelor conferite prin art.182 alin. (2) și a alin.(4) cu trimitere la art. 136 alin. (1) și (2) din Ordonanța de urgență a Guvernului nr. 57/2019 privind Codul administrativ, cu modificările și completările ulterioare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roiectul de hotărâre </w:t>
      </w:r>
      <w:r>
        <w:rPr>
          <w:b/>
          <w:bCs/>
        </w:rPr>
        <w:t xml:space="preserve">privind aprobarea Planului de selecție pentru desemnarea membrilor în Consiliul de Administrație al societăți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UL DEȘEURILOR SATU MARE S.R.L. pentru mandatul 2024-20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/>
      </w:pPr>
      <w:r>
        <w:rPr>
          <w:sz w:val="18"/>
          <w:szCs w:val="18"/>
        </w:rPr>
        <w:t>Red. tehn./P.N./5 ex.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6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6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3:00Z</dcterms:created>
  <dc:creator>Kinal Marta</dc:creator>
  <dc:description/>
  <cp:keywords/>
  <dc:language>en-US</dc:language>
  <cp:lastModifiedBy>Nicoleta Pop</cp:lastModifiedBy>
  <cp:lastPrinted>2024-09-25T08:45:00Z</cp:lastPrinted>
  <dcterms:modified xsi:type="dcterms:W3CDTF">2024-09-25T05:46:00Z</dcterms:modified>
  <cp:revision>7</cp:revision>
  <dc:subject/>
  <dc:title/>
</cp:coreProperties>
</file>