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4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REFERAT DE APROBARE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ivind alegerea vicepreşedinţilor Consiliului Judeţean Satu Mare,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color w:val="000000"/>
        </w:rPr>
        <w:t xml:space="preserve">                                                         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pentru mandatul 2024-2028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Având în vedere</w:t>
      </w:r>
      <w:r>
        <w:rPr>
          <w:color w:val="000000"/>
          <w:lang w:val="en-US"/>
        </w:rPr>
        <w:t xml:space="preserve"> Ordinul Prefectului Județului Satu Mare nr. 461/22.10.2024 privind constatarea îndeplinirii condițiilor legale de constituire a Consiliului Județean Satu Mare (ca urmare a  alegerilor locale desfășurate la data de 09.06.2024), înregistrat la Consiliul Județean Satu Mare sub nr. 23.208/22.10.2024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ținând cont de prevederile art. 173 alin.(2) lit.a),  de cele art. 188 alineatele (1) - (3) și alin. (5) precum şi de cele ale art.187 alin.(3) și ale art. 189 alin.(1) din Ordonanța de Urgență a Guvernului nr. 57/2019 privind Codul administrativ, cu modificările şi completările ulterioare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în temeiul prevederilor art. 182 alin.(4) cu trimitere la  prevederile art.136 alineatele (1), (2) și (8) lit.a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EZ: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</w:rPr>
        <w:t xml:space="preserve">    </w:t>
      </w:r>
      <w:r>
        <w:rPr>
          <w:b/>
          <w:sz w:val="24"/>
          <w:szCs w:val="24"/>
        </w:rPr>
        <w:t xml:space="preserve">Proiectul de hotărâre </w:t>
      </w:r>
      <w:r>
        <w:rPr>
          <w:b/>
          <w:bCs/>
          <w:sz w:val="24"/>
          <w:szCs w:val="24"/>
        </w:rPr>
        <w:t>privind alegerea vicepreşedinţilor Consiliului Judeţean Satu Mare,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pentru mandatul 2024-2028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 w:val="14"/>
          <w:szCs w:val="14"/>
        </w:rPr>
        <w:t>Red./Then T.A.F.. 5 ex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arius Mindrut</cp:lastModifiedBy>
  <cp:lastPrinted>2016-08-25T12:21:00Z</cp:lastPrinted>
  <dcterms:modified xsi:type="dcterms:W3CDTF">2024-10-24T07:52:00Z</dcterms:modified>
  <cp:revision>93</cp:revision>
  <dc:subject/>
  <dc:title>JUDEŢUL SATU MARE</dc:title>
</cp:coreProperties>
</file>