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DEŢUL SATU MA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NSILIUL JUDEŢEAN </w:t>
      </w:r>
    </w:p>
    <w:p>
      <w:pPr>
        <w:pStyle w:val="Heading1"/>
        <w:rPr/>
      </w:pPr>
      <w:r>
        <w:rPr>
          <w:b/>
          <w:bCs/>
          <w:sz w:val="22"/>
          <w:szCs w:val="22"/>
        </w:rPr>
        <w:t xml:space="preserve">Serviciul managementul resurselor umane                                      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.________/______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RAPORT DE SPECIALITATE</w:t>
      </w:r>
    </w:p>
    <w:p>
      <w:pPr>
        <w:pStyle w:val="Heading1"/>
        <w:jc w:val="center"/>
        <w:rPr/>
      </w:pPr>
      <w:r>
        <w:rPr>
          <w:sz w:val="24"/>
          <w:szCs w:val="24"/>
        </w:rPr>
        <w:t>privind modificarea Statului de funcţii al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0" w:name="_Hlk6235056"/>
      <w:bookmarkEnd w:id="0"/>
      <w:r>
        <w:rPr>
          <w:sz w:val="24"/>
          <w:szCs w:val="24"/>
        </w:rPr>
        <w:t>Potrivit prevederilor art. 173 alin. (2) lit. c) din Ordonanța de Urgență a Guvernului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Heading1"/>
        <w:ind w:right="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ul Judeţean pentru Conservarea şi Promovarea Culturii Tradiţionale Satu Mare, instituție publică de cultură aflată în subordinea Consiliului Județean Satu Mare, a înaintat Adresa </w:t>
      </w:r>
      <w:r>
        <w:rPr>
          <w:bCs/>
          <w:sz w:val="24"/>
          <w:szCs w:val="24"/>
        </w:rPr>
        <w:t>nr. 2291/07.10.2024, înregistrată la Consiliul Județean Satu Mare sub nr. 21936/07.10.2024,  p</w:t>
      </w:r>
      <w:r>
        <w:rPr>
          <w:sz w:val="24"/>
          <w:szCs w:val="24"/>
        </w:rPr>
        <w:t>rin care solicită modificarea Statului de funcţii al instituției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Luând în considerare faptul că postul de la poziția nr. 15 - referent I studii superioare din Statul de funcții al instituției publice de cultură Centrul Județean pentru Conservarea și Promovarea Culturii Tradiționale Satu Mare s-a vacantat în urma deciziei de demisie și ținând cont de necesitatea transformării acestui post în referent debutant studii superioare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conformitate cu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Ordonanţa de Urgenţă a Guvernului nr. 118/2006, privind înfiinţarea, organizarea şi desfăşurarea activităţii aşezămintelor culturale, cu modificările şi completările ulterioare,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egea – cadru nr. 153/2017 privind salarizarea personalului plătit din fonduri publice, cu </w:t>
      </w:r>
      <w:r>
        <w:rPr>
          <w:color w:val="000000"/>
          <w:sz w:val="24"/>
          <w:szCs w:val="24"/>
        </w:rPr>
        <w:t>modificările şi completările ulterioare,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Având în vedere cele de mai sus, propunem următoarea modificare în cadrul statului de funcţii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014"/>
        <w:gridCol w:w="2629"/>
        <w:gridCol w:w="1964"/>
      </w:tblGrid>
      <w:tr>
        <w:trPr>
          <w:trHeight w:val="121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r. poziţie în statul de funcţi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ost existent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olicitar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ropunere post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 I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studii superioar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ransformare post vacan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 debutant studii superioare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6235056"/>
      <w:bookmarkStart w:id="2" w:name="_Hlk6235056"/>
      <w:bookmarkEnd w:id="2"/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În temeiul prevederilor art. 182 alin. (4) cu trimitere la cele ale art. 136 alin. (10) din Ordonanța de urgență nr. 57/2019 privind Codul administrativ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ROPUN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Cs/>
          <w:sz w:val="24"/>
          <w:szCs w:val="24"/>
        </w:rPr>
        <w:t>adoptarea Proiectului de hotărâ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ab/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 xml:space="preserve">                  </w:t>
      </w:r>
      <w:r>
        <w:rPr>
          <w:b/>
          <w:color w:val="000000"/>
          <w:sz w:val="24"/>
          <w:szCs w:val="24"/>
        </w:rPr>
        <w:t>Șef serviciu,</w:t>
        <w:tab/>
        <w:tab/>
        <w:tab/>
        <w:tab/>
        <w:tab/>
        <w:tab/>
        <w:t>Vizat juridic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          Bîja Tania</w:t>
        <w:tab/>
        <w:tab/>
        <w:tab/>
        <w:tab/>
        <w:tab/>
        <w:t xml:space="preserve">            Bodó Nicoleta </w:t>
      </w:r>
      <w:r>
        <w:rPr>
          <w:sz w:val="24"/>
          <w:szCs w:val="24"/>
        </w:rPr>
        <w:t xml:space="preserve">             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szCs w:val="28"/>
        </w:rPr>
        <w:t xml:space="preserve">       </w:t>
      </w: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red./tehn.T.T.C. 5ex</w:t>
      </w:r>
    </w:p>
    <w:sectPr>
      <w:type w:val="nextPage"/>
      <w:pgSz w:w="11906" w:h="16838"/>
      <w:pgMar w:left="1418" w:right="1274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18:00Z</dcterms:created>
  <dc:creator>rgh</dc:creator>
  <dc:description/>
  <cp:keywords/>
  <dc:language>en-US</dc:language>
  <cp:lastModifiedBy>Teodora Tutueanu</cp:lastModifiedBy>
  <cp:lastPrinted>2024-05-23T08:40:00Z</cp:lastPrinted>
  <dcterms:modified xsi:type="dcterms:W3CDTF">2024-10-25T06:39:00Z</dcterms:modified>
  <cp:revision>50</cp:revision>
  <dc:subject/>
  <dc:title>CONSILIUL JUDEŢEAN SATU MARE                             Vizat:</dc:title>
</cp:coreProperties>
</file>