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  <w:t>Nr._________/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noiembrie 2024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>Contul de execuţie al bugetului local al Judeţului Satu Mare pentru perioada expirată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>În perioada 01.01.2024-30.11.2024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spacing w:lineRule="auto" w:line="360"/>
        <w:ind w:left="6480" w:firstLine="720"/>
        <w:jc w:val="center"/>
        <w:rPr/>
      </w:pPr>
      <w:r>
        <w:rPr>
          <w:sz w:val="24"/>
        </w:rPr>
        <w:t xml:space="preserve">  </w:t>
      </w:r>
      <w:r>
        <w:rPr/>
        <w:t>lei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234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1.202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.220.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.502.67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.703.9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224.035.530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.516.5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49.467.14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.831.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7.011.676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.703.9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220.754.84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.127.5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36.256.83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6.611.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6.491.00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3.280.689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26.611.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13.210.314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11.2024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4-30.11.2024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/>
      </w:pPr>
      <w:r>
        <w:rPr/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1.2024</w:t>
            </w:r>
          </w:p>
        </w:tc>
      </w:tr>
      <w:tr>
        <w:trPr>
          <w:trHeight w:val="44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668.806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.889.93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82.472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.464.91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86.334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425.01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.126.5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.356.325</w:t>
            </w:r>
          </w:p>
        </w:tc>
      </w:tr>
      <w:tr>
        <w:trPr>
          <w:trHeight w:val="3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.956.2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.501.986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98.170.3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854.33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22.320.5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4.533.605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10.484.2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.962.92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.836.3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570.67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 xml:space="preserve">Contul de execuţie al bugetului creditului intern al Judeţului Satu Mare la data de 30.11.2024 este prezentat în formularele Cod 21 – Anexa 16 – Cheltuieli, Cod 21 – Anexa 7 – Detalierea cheltuielilor pe capitolele bugetare: 66.07, 67.07, 84.07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Execuţia bugetului creditului intern al Judeţului Satu Mare în perioada 01.01.2024-30.11.2024  este următoarea:</w:t>
      </w:r>
    </w:p>
    <w:p>
      <w:pPr>
        <w:pStyle w:val="TextBodyIndent"/>
        <w:spacing w:lineRule="auto" w:line="360"/>
        <w:ind w:left="7200" w:firstLine="720"/>
        <w:jc w:val="center"/>
        <w:rPr/>
      </w:pPr>
      <w:r>
        <w:rPr/>
        <w:t>lei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552"/>
        <w:gridCol w:w="2374"/>
      </w:tblGrid>
      <w:tr>
        <w:trPr>
          <w:trHeight w:val="832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CUŢIE 30.11.2024</w:t>
            </w:r>
          </w:p>
        </w:tc>
      </w:tr>
      <w:tr>
        <w:trPr>
          <w:trHeight w:val="28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582.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686.93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.582.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.686.936</w:t>
            </w:r>
          </w:p>
        </w:tc>
      </w:tr>
    </w:tbl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: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, precum și a bugetului împrumutului intern, la data de 30 noiembrie 2024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IRECTOR EXECUTIV,</w:t>
        <w:tab/>
        <w:t xml:space="preserve">                                                    ŞEF SERVICIU,</w:t>
      </w:r>
    </w:p>
    <w:p>
      <w:pPr>
        <w:pStyle w:val="TextBodyIndent"/>
        <w:rPr>
          <w:b/>
          <w:b/>
          <w:bCs/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b/>
          <w:bCs/>
          <w:sz w:val="24"/>
          <w:lang w:val="en-US"/>
        </w:rPr>
        <w:t>Balogh Arnold Istvan</w:t>
        <w:tab/>
        <w:t xml:space="preserve">     </w:t>
        <w:tab/>
        <w:tab/>
        <w:tab/>
        <w:t xml:space="preserve">               Czumbil Sorana </w:t>
      </w:r>
    </w:p>
    <w:p>
      <w:pPr>
        <w:pStyle w:val="TextBodyInden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IZAT JURIDIC:</w:t>
      </w:r>
    </w:p>
    <w:p>
      <w:pPr>
        <w:pStyle w:val="TextBodyIndent"/>
        <w:jc w:val="center"/>
        <w:rPr>
          <w:b/>
          <w:b/>
          <w:sz w:val="24"/>
          <w:lang w:val="ro-MD"/>
        </w:rPr>
      </w:pPr>
      <w:r>
        <w:rPr>
          <w:b/>
          <w:sz w:val="24"/>
          <w:lang w:val="en-US"/>
        </w:rPr>
        <w:t>Roșu Adriana</w:t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d/Tehn: Ch.S.C.</w:t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Sorana Czumbil</cp:lastModifiedBy>
  <cp:lastPrinted>2024-12-18T12:01:00Z</cp:lastPrinted>
  <dcterms:modified xsi:type="dcterms:W3CDTF">2024-12-18T10:01:00Z</dcterms:modified>
  <cp:revision>39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