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MÂNIA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DEŢUL SATU MARE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SILIUL JUDEŢEAN</w:t>
        <w:tab/>
        <w:t xml:space="preserve">                               </w:t>
      </w:r>
      <w:r>
        <w:rPr>
          <w:rFonts w:cs="Times New Roman" w:ascii="Times New Roman" w:hAnsi="Times New Roman"/>
          <w:b/>
          <w:i/>
        </w:rPr>
        <w:t>ANEXA nr. 11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la Proiectul de hotărâre  nr…………2025</w:t>
      </w:r>
    </w:p>
    <w:p>
      <w:pPr>
        <w:pStyle w:val="Normal"/>
        <w:tabs>
          <w:tab w:val="clear" w:pos="708"/>
          <w:tab w:val="left" w:pos="7080" w:leader="none"/>
        </w:tabs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XE PERCEPUTE DE SPITALUL JUDEŢEAN DE URGENŢĂ SATU MARE PENTRU ANUL FISCAL 2026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722"/>
        <w:gridCol w:w="1616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NUMIRE TAX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ANTUM ÎN LEI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avizare studii clin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lei/zi/persoană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cazare regim preferential saloane VI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lei/zi/persoană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concurs pentru Șef secț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lei/persoană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EK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lei/zi/persoană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Ecografie tiroidian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lei/zi/persoană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Ecografie la ini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lei/zi/persoană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Consult alergologic de specialit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lei/zi/persoană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Test alergologi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  lei/zi/personă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consult pentru pacienții neasigurați (medic specialist) M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lei/zi/persoană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consult pentru pacienții neasigurați (medic specialist) M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lei/zi/persoană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Referate pentru comisia de expertiză a capacității de muncă (MP/M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lei/zi/persoană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Referate pentru comisia de expertiză a capacității de muncă (MP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lei/zi/persoană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Referate pentru comisia de handicap (M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lei/zi/persoană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Referate pentru comisia de handicap (MP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lei/zi/persoană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Viză finală (dir. Medical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lei/zi/persoană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copiere documente la cer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2lei/pagin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 xml:space="preserve">PREŞEDINTE                                 DIRECTOR EXECUTIV                      ŞEF SERVICIU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ATAKI CSABA                           DIRECŢIA ECONOMICĂ</w:t>
        <w:tab/>
        <w:t xml:space="preserve">            DIRECŢIA ECONOMICĂ  </w:t>
        <w:tab/>
        <w:t xml:space="preserve">  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BALOGH ARNOLD ISTVAN            CZUMBIL SORANA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AGER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TALUL JUDEŢEAN DE URGENŢĂ SATU MARE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SZATMARI  LUDOVIC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d/Tehn.P.A./5 ex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38:00Z</dcterms:created>
  <dc:creator>Seven</dc:creator>
  <dc:description/>
  <cp:keywords/>
  <dc:language>en-US</dc:language>
  <cp:lastModifiedBy>Adela Stanean</cp:lastModifiedBy>
  <cp:lastPrinted>2025-03-19T10:36:00Z</cp:lastPrinted>
  <dcterms:modified xsi:type="dcterms:W3CDTF">2025-03-19T08:36:00Z</dcterms:modified>
  <cp:revision>28</cp:revision>
  <dc:subject/>
  <dc:title/>
</cp:coreProperties>
</file>